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октября 2013 г.   № 322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Павла Усова, 12, корп.2, стро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10.2013 № 1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здания котельной</w:t>
      </w:r>
      <w:r>
        <w:rPr>
          <w:sz w:val="28"/>
          <w:szCs w:val="28"/>
        </w:rPr>
        <w:t xml:space="preserve"> общей площадью 24 кв.м, кадастровый (или условный) номер: 29-29-01/102/2008-296, с земельным участком из категории земель: земли населенных пунктов, общей площадью 57 кв.м, кадастровый (или условный) номер: 29:22:050401:66, по адресу: г.Архангельск, Ломоносовский территориальный округ, ул. Павла Усова, д. 12, корп.2, стро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372 000 рублей, в том числе НДС – 18 152,54 рубля;</w:t>
      </w:r>
    </w:p>
    <w:p>
      <w:pPr>
        <w:pStyle w:val="TextBodyIndent"/>
        <w:rPr/>
      </w:pPr>
      <w:r>
        <w:rPr/>
        <w:t xml:space="preserve">    </w:t>
      </w:r>
      <w:r>
        <w:rPr/>
        <w:t>здания котельной (с учетом НДС) – 119 000 рублей, в том числе НДС – 18 152,54 рубля;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253 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10-15T12:02:00Z</cp:lastPrinted>
  <dcterms:modified xsi:type="dcterms:W3CDTF">2013-10-22T05:52:00Z</dcterms:modified>
  <cp:revision>5</cp:revision>
  <dc:subject/>
  <dc:title>ГЛАВА МУНИЦИПАЛЬНОГО ОБРАЗОВАНИЯ</dc:title>
</cp:coreProperties>
</file>